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志願理由書／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The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reason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 for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pplication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あなたが、金沢大学大学院自然科学研究科の日中韓 環境・エコ技術特別コースに志願する理由、および、当コース修了後の進路の希望について、日本語または英語で書いてください。</w:t>
      </w:r>
    </w:p>
    <w:p>
      <w:pPr>
        <w:pStyle w:val="Normal"/>
        <w:rPr/>
      </w:pPr>
      <w:r>
        <w:rPr/>
        <w:t>　</w:t>
      </w:r>
      <w:r>
        <w:rPr/>
        <w:t>Please write the reason why you would like to enter</w:t>
      </w:r>
      <w:r>
        <w:rPr/>
        <w:t xml:space="preserve"> </w:t>
      </w:r>
      <w:r>
        <w:rPr/>
        <w:t>Kanawawa University Environment &amp; Eco-technical Special Course, and also your desire of career path after</w:t>
      </w:r>
    </w:p>
    <w:p>
      <w:pPr>
        <w:pStyle w:val="Normal"/>
        <w:rPr/>
      </w:pPr>
      <w:r>
        <w:rPr/>
        <w:t>graduation from this course.(write in Japanese or English)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（評価：　　　　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</w:t>
    </w:r>
    <w:r>
      <w:rPr/>
      <w:t>受付番号　　　　　　　　　　</w:t>
    </w:r>
    <w:r>
      <w:rPr/>
      <w:t>)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u w:val="double"/>
      </w:rPr>
      <w:t>姓名・：　　　　　　　　　　　　　　　　　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30:00Z</dcterms:created>
  <dc:creator>gakumu3_sakai</dc:creator>
  <dc:description/>
  <cp:keywords/>
  <dc:language>en-US</dc:language>
  <cp:lastModifiedBy>Kazunori SAKAI</cp:lastModifiedBy>
  <cp:lastPrinted>2011-02-02T17:42:00Z</cp:lastPrinted>
  <dcterms:modified xsi:type="dcterms:W3CDTF">2011-02-02T08:44:00Z</dcterms:modified>
  <cp:revision>6</cp:revision>
  <dc:subject/>
  <dc:title/>
</cp:coreProperties>
</file>